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1398409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DI RIFERIMENTO PER GAMMA-CAMERE PICKER PRISM 1000-2000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47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49:00Z</dcterms:modified>
  <cp:revision>3</cp:revision>
  <dc:subject/>
  <dc:title>*****</dc:title>
</cp:coreProperties>
</file>